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-262255</wp:posOffset>
            </wp:positionV>
            <wp:extent cx="5257800" cy="1570355"/>
            <wp:effectExtent l="0" t="0" r="0" b="0"/>
            <wp:wrapNone/>
            <wp:docPr id="1" name="s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8246" w:leader="none"/>
        </w:tabs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>ما أهمية النظافة للإنسان 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بها يحيا الفرد صحيحاً سليماً خالياً من الأمراض بصحة جيد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>عندم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قوم من النوم ما أهم الأعمال التي تمارسها 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>أغتسل و أتوضأ و أنظف جس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أصلى و أمارس بعض التمرينات لرياض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>من أهم الأعمال التي يقوم به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طالب المجتهد وجبة الإفطار </w:t>
      </w:r>
      <w:r>
        <w:rPr>
          <w:rFonts w:cs="Arial" w:ascii="Arial" w:hAnsi="Arial"/>
          <w:b/>
          <w:bCs/>
          <w:color w:val="FF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rtl w:val="true"/>
        </w:rPr>
        <w:t>ما أهميتها ؟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>تمد الطالب بالنظا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نشاط ليؤدي واجبه بكل نشاط وهم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ا فائدة كل من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color w:val="FF00FF"/>
          <w:rtl w:val="true"/>
        </w:rPr>
        <w:t>.</w:t>
      </w:r>
      <w:r>
        <w:rPr>
          <w:rFonts w:cs="Arial" w:ascii="Arial" w:hAnsi="Arial"/>
          <w:b/>
          <w:bCs/>
          <w:color w:val="FF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rtl w:val="true"/>
        </w:rPr>
        <w:t>الص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كان لتلقي الع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ب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مختب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كان لإجراء التجارب العلم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دورات المي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OM"/>
        </w:rPr>
        <w:t>للغسيل والضوء</w:t>
      </w:r>
      <w:r>
        <w:rPr>
          <w:rFonts w:ascii="Arial" w:hAnsi="Arial" w:cs="Arial"/>
          <w:b/>
          <w:b/>
          <w:bCs/>
          <w:rtl w:val="true"/>
        </w:rPr>
        <w:t xml:space="preserve"> وقضاء </w:t>
      </w:r>
      <w:r>
        <w:rPr>
          <w:rFonts w:ascii="Arial" w:hAnsi="Arial" w:cs="Arial"/>
          <w:b/>
          <w:b/>
          <w:bCs/>
          <w:rtl w:val="true"/>
          <w:lang w:bidi="ar-OM"/>
        </w:rPr>
        <w:t>الحاج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د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طاولات والكرا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جلوس عليها و الكتابة ووضع الكتب و الأقلا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إنجازات المدرس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صال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طالب يحافظ عليها ويعتز بها ويضيف إليها الجدي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5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كيف نحافظ على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بتجليدها و المحافظة عليها وعدم تمزيقها أو العبث ب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دفا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عنايتها والاستفادة مما يكتب فيها وإظهار</w:t>
      </w:r>
      <w:r>
        <w:rPr>
          <w:rFonts w:ascii="Arial" w:hAnsi="Arial" w:cs="Arial"/>
          <w:b/>
          <w:b/>
          <w:bCs/>
          <w:rtl w:val="true"/>
          <w:lang w:bidi="ar-OM"/>
        </w:rPr>
        <w:t>ها</w:t>
      </w:r>
      <w:r>
        <w:rPr>
          <w:rFonts w:ascii="Arial" w:hAnsi="Arial" w:cs="Arial"/>
          <w:b/>
          <w:b/>
          <w:bCs/>
          <w:rtl w:val="true"/>
        </w:rPr>
        <w:t xml:space="preserve"> بمظهر </w:t>
      </w:r>
      <w:r>
        <w:rPr>
          <w:rFonts w:ascii="Arial" w:hAnsi="Arial" w:cs="Arial"/>
          <w:b/>
          <w:b/>
          <w:bCs/>
          <w:rtl w:val="true"/>
          <w:lang w:bidi="ar-OM"/>
        </w:rPr>
        <w:t>جم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الحقيب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بعدم تمزيقها أو العبث بها وإهمال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t> </w:t>
      </w:r>
      <w:r>
        <w:rPr>
          <w:rtl w:val="true"/>
        </w:rPr>
        <w:tab/>
      </w: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6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ا فائدة كل م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تقليم الأظاف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OM"/>
        </w:rPr>
        <w:t>حتى لا تتجمع</w:t>
      </w:r>
      <w:r>
        <w:rPr>
          <w:rFonts w:ascii="Arial" w:hAnsi="Arial" w:cs="Arial"/>
          <w:b/>
          <w:b/>
          <w:bCs/>
          <w:rtl w:val="true"/>
        </w:rPr>
        <w:t xml:space="preserve"> الأوساخ والميكروبات بها حتى لا</w:t>
      </w:r>
      <w:r>
        <w:rPr>
          <w:rFonts w:ascii="Arial" w:hAnsi="Arial" w:cs="Arial"/>
          <w:b/>
          <w:b/>
          <w:bCs/>
          <w:rtl w:val="true"/>
          <w:lang w:bidi="ar-OM"/>
        </w:rPr>
        <w:t>ن</w:t>
      </w:r>
      <w:r>
        <w:rPr>
          <w:rFonts w:ascii="Arial" w:hAnsi="Arial" w:cs="Arial"/>
          <w:b/>
          <w:b/>
          <w:bCs/>
          <w:rtl w:val="true"/>
        </w:rPr>
        <w:t xml:space="preserve">صاب بمختلف الأمراض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ب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قص الشعر وغس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عدم تجمع الأوساخ به و تساقط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استح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تنظيف الجسم من الأوساخ والمحافظة عليه نظيفاً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7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في الفسحة تقوم بالشراء من الجمعية التعاونية بالمدرسة </w:t>
      </w:r>
      <w:r>
        <w:rPr>
          <w:rFonts w:cs="Arial" w:ascii="Arial" w:hAnsi="Arial"/>
          <w:b/>
          <w:bCs/>
          <w:color w:val="FF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أين ترمي بمخلفات الأكل و الورق 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وعلب العصير ؟ 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أرمي المخلفات في سلال المهملات في الأماكن المخصصة ل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t> 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8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>في أيام العطل ونهاية الأسبوع تقوم مع أسرتك بزيارة الحديقة أو الشواطئ</w:t>
      </w:r>
      <w:r>
        <w:rPr>
          <w:rFonts w:ascii="Arial" w:hAnsi="Arial" w:cs="Arial"/>
          <w:b/>
          <w:b/>
          <w:bCs/>
          <w:color w:val="FF0000"/>
          <w:rtl w:val="true"/>
          <w:lang w:bidi="ar-OM"/>
        </w:rPr>
        <w:t xml:space="preserve"> 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لبحر </w:t>
      </w:r>
      <w:r>
        <w:rPr>
          <w:rFonts w:cs="Arial" w:ascii="Arial" w:hAnsi="Arial"/>
          <w:b/>
          <w:bCs/>
          <w:color w:val="FF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أين ترمي مخلفات الأكل وكيف تتصرف بعد نهاية الرحلة و العودة إلى المنزل ؟ 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أرمي المخلفات في سلال المهملات وبعد نهاية الرحلة أنظف جسمي وملابسي وأدوات رحلتي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9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هل تترك الذباب يدور على عينيك </w:t>
      </w:r>
      <w:r>
        <w:rPr>
          <w:rFonts w:cs="Arial" w:ascii="Arial" w:hAnsi="Arial"/>
          <w:b/>
          <w:bCs/>
          <w:color w:val="FF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، و لماذا ؟ 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 / </w:t>
      </w:r>
      <w:r>
        <w:rPr>
          <w:rFonts w:ascii="Arial" w:hAnsi="Arial" w:cs="Arial"/>
          <w:b/>
          <w:b/>
          <w:bCs/>
          <w:rtl w:val="true"/>
        </w:rPr>
        <w:t xml:space="preserve">لا ،لأنه ينقل إلى العين مختلف الأمراض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10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أيهما أفضل في الشراب </w:t>
      </w:r>
      <w:r>
        <w:rPr>
          <w:rFonts w:cs="Arial" w:ascii="Arial" w:hAnsi="Arial"/>
          <w:b/>
          <w:bCs/>
          <w:color w:val="FF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حليب أم </w:t>
      </w:r>
      <w:r>
        <w:rPr>
          <w:rFonts w:ascii="Arial" w:hAnsi="Arial" w:cs="Arial"/>
          <w:b/>
          <w:b/>
          <w:bCs/>
          <w:color w:val="FF0000"/>
          <w:rtl w:val="true"/>
          <w:lang w:bidi="ar-OM"/>
        </w:rPr>
        <w:t>المشروبات الغازية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ولماذا ؟ 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الحليب ؛ لأنه يغذي الإنسان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11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هناك الكثير من السلوكيات التي يمارسها الطالب أو الطالبة في داخل المدرسة وخارجها </w:t>
      </w:r>
      <w:r>
        <w:rPr>
          <w:rFonts w:cs="Arial" w:ascii="Arial" w:hAnsi="Arial"/>
          <w:b/>
          <w:bCs/>
          <w:color w:val="FF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rtl w:val="true"/>
        </w:rPr>
        <w:t>اذكر أربعة من أهم السلوكيات الإيجابية وأخرى سلبية ؟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 /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السلوكيات الإيجابية </w:t>
      </w:r>
      <w:r>
        <w:rPr>
          <w:rFonts w:cs="Arial" w:ascii="Arial" w:hAnsi="Arial"/>
          <w:b/>
          <w:bCs/>
          <w:color w:val="FF00FF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عمل بنظم المدرس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تحلي بالخلق الفاضل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محافظة على أثاث المدرس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محافظة على الأشجار والزهور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رمي المخلفات في أماكن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حث الزملاء على رمي المخلفات في أماكنها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السلوكيات السلبية </w:t>
      </w:r>
      <w:r>
        <w:rPr>
          <w:rFonts w:cs="Arial" w:ascii="Arial" w:hAnsi="Arial"/>
          <w:b/>
          <w:bCs/>
          <w:color w:val="FF00FF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عبث بأثاث المدرس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إلقاء الفضلات على الأرض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مزيق الكتب و الدفات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طالة الشعر والأظافر تشبهاً بالآخرين من رفاق السوء </w:t>
      </w:r>
      <w:r>
        <w:rPr>
          <w:rFonts w:cs="Arial" w:ascii="Arial" w:hAnsi="Arial"/>
          <w:b/>
          <w:bCs/>
          <w:rtl w:val="true"/>
        </w:rPr>
        <w:t>.</w:t>
        <w:br/>
        <w:t> 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FF00FF"/>
          <w:u w:val="single"/>
          <w:rtl w:val="true"/>
        </w:rPr>
        <w:t>السلسلة الثانية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rtl w:val="true"/>
        </w:rPr>
        <w:t>:</w:t>
        <w:br/>
      </w:r>
      <w:r>
        <w:rPr>
          <w:b/>
          <w:bCs/>
          <w:rtl w:val="true"/>
        </w:rPr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>ما أهمية عمليتي الشهيق و الزفير للإنسان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أخذ الهواء النقي والأكسجين وإخراج ثاني أكسيد الكربون 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 xml:space="preserve">الإنسان في عمليتي الشهيق و الزفير يأخذ الأكسجين ويطرد ثاني أكسيد الكربون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 xml:space="preserve">هنا ما أهمية الأشجار بالنسبة للإنسان والمخلوقات في الكون ؟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أهمية الأشجار أنها تمتص ثاني أكسيد الكربون الضار للإنسان 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 xml:space="preserve">للآكل آداب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قبل الأكل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أثناء الأكل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بعد الأكل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 xml:space="preserve">ما هي هذه الآداب مع ذكر الأدلة من الكتاب و السنة ؟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قبل الأ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سل اليدين </w:t>
      </w:r>
      <w:r>
        <w:rPr>
          <w:b/>
          <w:bCs/>
          <w:rtl w:val="true"/>
        </w:rPr>
        <w:t xml:space="preserve">. / </w:t>
      </w:r>
      <w:r>
        <w:rPr>
          <w:b/>
          <w:b/>
          <w:bCs/>
          <w:rtl w:val="true"/>
        </w:rPr>
        <w:t xml:space="preserve">أثناء الأ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كل بتأني وتنوع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بعد الأ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غسل الأيدي الدليل قال تعالى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وكلوا واشربوا ولا تسرفوا إنه لا يحب المسرفي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 قول</w:t>
      </w:r>
      <w:r>
        <w:rPr>
          <w:b/>
          <w:b/>
          <w:bCs/>
          <w:rtl w:val="true"/>
          <w:lang w:bidi="ar-OM"/>
        </w:rPr>
        <w:t>ه</w:t>
      </w:r>
      <w:r>
        <w:rPr>
          <w:b/>
          <w:b/>
          <w:bCs/>
          <w:rtl w:val="true"/>
        </w:rPr>
        <w:t xml:space="preserve"> صلى الله عليه و سلم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نحن قوم لا نأكل حتى نجوع و إذا أكلنا لا نشبع </w:t>
      </w:r>
      <w:r>
        <w:rPr>
          <w:b/>
          <w:bCs/>
          <w:rtl w:val="true"/>
        </w:rPr>
        <w:t>) .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>ماذا تفعل لو نظرت إلى الطالب يكسر الزجاج ويرمي بالعلب في الشارع ؟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نصح هذا الإنسان المهمل العابث بأدب ورفق 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 xml:space="preserve">هل تصادق من يعبث بالمرافق المدرسية ؟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لا ؛ أنه إنسان مدمر مخرب يضر ولا ينفع 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 xml:space="preserve">النظافة نوعان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 xml:space="preserve">ما هما ، مع ذكر الأدلة على هذين النوعين من القرآن و السنة ؟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النظافة المادية والمعنوية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إذا قمتم إلى الصلاة فاغسلوا وجوهكم وأيديكم إلى المرافق وامسحوا برؤوسكم </w:t>
      </w:r>
      <w:r>
        <w:rPr>
          <w:b/>
          <w:bCs/>
          <w:rtl w:val="true"/>
        </w:rPr>
        <w:t>)</w:t>
        <w:br/>
      </w:r>
      <w:r>
        <w:rPr>
          <w:b/>
          <w:b/>
          <w:bCs/>
          <w:rtl w:val="true"/>
        </w:rPr>
        <w:t xml:space="preserve">قال صلى الله عليه وسلم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الطهور بركة </w:t>
      </w:r>
      <w:r>
        <w:rPr>
          <w:b/>
          <w:bCs/>
          <w:rtl w:val="true"/>
        </w:rPr>
        <w:t xml:space="preserve">) 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 xml:space="preserve"> / </w:t>
        <w:br/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هناك العديد من الأنشطة التي يمارسها الطالب في المدرسة </w:t>
      </w:r>
      <w:r>
        <w:rPr>
          <w:b/>
          <w:bCs/>
          <w:color w:val="FF0000"/>
          <w:rtl w:val="true"/>
        </w:rPr>
        <w:t xml:space="preserve">.. </w:t>
      </w:r>
      <w:r>
        <w:rPr>
          <w:b/>
          <w:b/>
          <w:bCs/>
          <w:color w:val="FF0000"/>
          <w:rtl w:val="true"/>
        </w:rPr>
        <w:t xml:space="preserve">اذكرها ؟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color w:val="FF0000"/>
          <w:rtl w:val="true"/>
        </w:rPr>
        <w:t xml:space="preserve">ب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 xml:space="preserve">كيف فَعّـلْتَ دور مسابقة المحافظة على النظافــة والصحــة في البيئة المدرسيـة من خلال هذه الأنشطة ؟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color w:val="FF0000"/>
          <w:rtl w:val="true"/>
        </w:rPr>
        <w:t xml:space="preserve">جـ 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عدد الأنشطة التي مارستها شخصياً</w:t>
      </w:r>
      <w:r>
        <w:rPr>
          <w:b/>
          <w:b/>
          <w:bCs/>
          <w:rtl w:val="true"/>
        </w:rPr>
        <w:t xml:space="preserve">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</w:t>
        <w:br/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طالب في المدرسة يما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نشطة المختلفة من صحافة وإذاعة ورياضة وريادة وقيادة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سابقة المحافظة على النظافة و الصحة في البيئة المدرسيـة ساعـدت على إبراز هذه الأنشطة لأنها عنوان على نشاط الطالب ونظافته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جـ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ي الإذاعة بالكلمات ، في الصحافـة بالكتابة ، في الخدمة العامة بالمحافظة على نظافة المدرسة في الندوات بنشر ودعوة الطلاب للمحافظة على النظافة 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/>
          <w:bCs/>
          <w:color w:val="FF0000"/>
          <w:rtl w:val="true"/>
        </w:rPr>
        <w:t xml:space="preserve">س </w:t>
      </w: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>ما هي أهم الفعاليات و البرامج التي قامت بها مدرستك ،وكذلك صفك ؟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قامت مدرستي بحملات توعية داخلية وخارجية ، وعدة مشروعات أبرزت جمال ونظافة المدرسة والطالب لكي نحافظ علي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ما صفي فقد نظف الطاولات و الكراسي وعمل الستائر ونظافة الأرضية و الجدران و السبورة وحث الطلاب على المحافظة على ذلك 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9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 xml:space="preserve">ما المقصود بحملات التوعية ؟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rtl w:val="true"/>
        </w:rPr>
        <w:t>جـ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 xml:space="preserve">حملات التوع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يام مجموعة من الطلاب بالتوجه لمنطقة ما ومخاطبة أبناء هذه المنطقة لتعريفهم بأهمية النظافة وكيفية المحافظة على النظافة ودور النظافة في حياة الفرد والمجتمع وتقديم الأدلة والبراهين المقنعة </w:t>
      </w:r>
      <w:r>
        <w:rPr>
          <w:b/>
          <w:bCs/>
          <w:rtl w:val="true"/>
        </w:rPr>
        <w:t xml:space="preserve">. 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lang w:bidi="ar-OM"/>
        </w:rPr>
        <w:t>0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 xml:space="preserve">إذا مارس الإنسان النظافة بصورة صحيحة في بيئتك تكون البيئة جيدة ومفيدة </w:t>
      </w:r>
      <w:r>
        <w:rPr>
          <w:b/>
          <w:bCs/>
          <w:color w:val="FF0000"/>
          <w:rtl w:val="true"/>
        </w:rPr>
        <w:t xml:space="preserve">... </w:t>
      </w:r>
      <w:r>
        <w:rPr>
          <w:b/>
          <w:b/>
          <w:bCs/>
          <w:color w:val="FF0000"/>
          <w:rtl w:val="true"/>
        </w:rPr>
        <w:t xml:space="preserve">في ضوء ذلك أجب عن الأسئلة التالية </w:t>
      </w:r>
      <w:r>
        <w:rPr>
          <w:b/>
          <w:bCs/>
          <w:color w:val="FF0000"/>
          <w:rtl w:val="true"/>
        </w:rPr>
        <w:t xml:space="preserve">: </w:t>
        <w:br/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color w:val="FF00FF"/>
          <w:rtl w:val="true"/>
        </w:rPr>
        <w:t>ما أهمية النظافة في صحة الإنسان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النظافة تحافظ على صحة الإنسان و تقيه من الأمراض المختلفة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ب </w:t>
      </w:r>
      <w:r>
        <w:rPr>
          <w:b/>
          <w:bCs/>
          <w:color w:val="FF00FF"/>
          <w:rtl w:val="true"/>
        </w:rPr>
        <w:t xml:space="preserve">. </w:t>
      </w:r>
      <w:r>
        <w:rPr>
          <w:b/>
          <w:b/>
          <w:bCs/>
          <w:color w:val="FF00FF"/>
          <w:rtl w:val="true"/>
        </w:rPr>
        <w:t>ما دور النظافة في صيانة البيئة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النظافة تحافظ على البيئة جميلة نظيفة نقية خالية من التلوث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 xml:space="preserve">جـ </w:t>
      </w:r>
      <w:r>
        <w:rPr>
          <w:b/>
          <w:bCs/>
          <w:rtl w:val="true"/>
        </w:rPr>
        <w:t>.</w:t>
      </w:r>
      <w:r>
        <w:rPr>
          <w:b/>
          <w:bCs/>
          <w:color w:val="FF00FF"/>
          <w:rtl w:val="true"/>
        </w:rPr>
        <w:t xml:space="preserve"> </w:t>
      </w:r>
      <w:r>
        <w:rPr>
          <w:b/>
          <w:b/>
          <w:bCs/>
          <w:color w:val="FF00FF"/>
          <w:rtl w:val="true"/>
        </w:rPr>
        <w:t>ما المقصود بالتلوث ؟ مع إعطاء مثال على ذلك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إدخال أجسام غريبة على الماء أو الهواء أو البيئة مما يسبب لها تغيراً يضر بالإنسان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د </w:t>
      </w:r>
      <w:r>
        <w:rPr>
          <w:b/>
          <w:bCs/>
          <w:color w:val="FF00FF"/>
          <w:rtl w:val="true"/>
        </w:rPr>
        <w:t xml:space="preserve">. </w:t>
      </w:r>
      <w:r>
        <w:rPr>
          <w:b/>
          <w:b/>
          <w:bCs/>
          <w:color w:val="FF00FF"/>
          <w:rtl w:val="true"/>
        </w:rPr>
        <w:t>ما مصادر التلوث 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صادر التلوث عوادم السيارات كثرة النفايات و تراكم الحشرات عليها</w:t>
      </w:r>
      <w:r>
        <w:rPr>
          <w:b/>
          <w:bCs/>
          <w:rtl w:val="true"/>
        </w:rPr>
        <w:t>.</w:t>
        <w:br/>
        <w:br/>
      </w:r>
      <w:r>
        <w:rPr>
          <w:b/>
          <w:b/>
          <w:bCs/>
          <w:color w:val="FF0000"/>
          <w:rtl w:val="true"/>
        </w:rPr>
        <w:t>س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lang w:bidi="ar-OM"/>
        </w:rPr>
        <w:t>1</w:t>
      </w:r>
      <w:r>
        <w:rPr>
          <w:b/>
          <w:bCs/>
          <w:color w:val="FF0000"/>
          <w:rtl w:val="true"/>
        </w:rPr>
        <w:t xml:space="preserve"> / </w:t>
      </w:r>
      <w:r>
        <w:rPr>
          <w:b/>
          <w:b/>
          <w:bCs/>
          <w:color w:val="FF0000"/>
          <w:rtl w:val="true"/>
        </w:rPr>
        <w:t xml:space="preserve">كيف تساعد أبناء الحي في المحافظة على الأملاك العامة ؟ </w:t>
      </w:r>
      <w:r>
        <w:rPr>
          <w:b/>
          <w:bCs/>
          <w:color w:val="FF0000"/>
          <w:rtl w:val="true"/>
        </w:rPr>
        <w:br/>
      </w:r>
      <w:r>
        <w:rPr>
          <w:b/>
          <w:b/>
          <w:bCs/>
          <w:rtl w:val="true"/>
          <w:lang w:bidi="ar-OM"/>
        </w:rPr>
        <w:t>ج</w:t>
      </w:r>
      <w:r>
        <w:rPr>
          <w:b/>
          <w:bCs/>
          <w:lang w:bidi="ar-OM"/>
        </w:rPr>
        <w:t>11</w:t>
      </w:r>
      <w:r>
        <w:rPr>
          <w:b/>
          <w:bCs/>
          <w:rtl w:val="true"/>
          <w:lang w:bidi="ar-OM"/>
        </w:rPr>
        <w:t xml:space="preserve">/ </w:t>
      </w:r>
      <w:r>
        <w:rPr>
          <w:b/>
          <w:b/>
          <w:bCs/>
          <w:rtl w:val="true"/>
        </w:rPr>
        <w:t xml:space="preserve">بالقدوة الحسنة أبدأ بنفسي في الحفاظ عليها وحث الآخرين ليكونوا مثلي 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FF00FF"/>
          <w:u w:val="single"/>
          <w:rtl w:val="true"/>
        </w:rPr>
        <w:t>السلسلة الثالثة</w:t>
      </w:r>
      <w:r>
        <w:rPr>
          <w:rFonts w:ascii="Arial" w:hAnsi="Arial" w:cs="Arial"/>
          <w:b/>
          <w:b/>
          <w:bCs/>
          <w:color w:val="FF00FF"/>
          <w:rtl w:val="true"/>
          <w:lang w:bidi="ar-OM"/>
        </w:rPr>
        <w:t xml:space="preserve"> </w:t>
      </w:r>
      <w:r>
        <w:rPr>
          <w:rFonts w:cs="Arial" w:ascii="Arial" w:hAnsi="Arial"/>
          <w:b/>
          <w:bCs/>
          <w:color w:val="FF00FF"/>
          <w:rtl w:val="true"/>
          <w:lang w:bidi="ar-OM"/>
        </w:rPr>
        <w:t>:</w:t>
      </w:r>
      <w:r>
        <w:rPr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أ 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ا دور المنهاج في تفعيل مسابقة المحافظة على النظافة والصحة في البيئة المدرسية ؟ 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  <w:lang w:bidi="ar-OM"/>
        </w:rPr>
        <w:t xml:space="preserve">      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ب 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ع إيجاد الدليل في كل منهاج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</w:t>
        <w:br/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منهاج له دور فعال في تفعيل مسابقة المحافظة على النظافة لأنه من خلال الدروس المختلفة يكتسب الطالب مزيداً من السلوكيات والتوجيهات التي تخدمه في حياته ، كدرو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دين واللغة العربية والأحياء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ب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FF00FF"/>
          <w:rtl w:val="true"/>
        </w:rPr>
        <w:t>التربية الإسلا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طهارة والوضوء  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FF00FF"/>
          <w:rtl w:val="true"/>
        </w:rPr>
        <w:t>اللغة الع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OM"/>
        </w:rPr>
        <w:t>يوجد بها الكثير من الدروس حول النظا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FF00FF"/>
          <w:rtl w:val="true"/>
        </w:rPr>
        <w:t>العل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نواع الغذاء و الفيتامينا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الأمراض المعدية وكيفية الوقاية من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ا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لدراسات الاجتماع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رياح ودوره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تلوث و مظاهره و أنواع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ا</w:t>
      </w:r>
      <w:r>
        <w:rPr>
          <w:rFonts w:ascii="Arial" w:hAnsi="Arial" w:cs="Arial"/>
          <w:b/>
          <w:b/>
          <w:bCs/>
          <w:color w:val="FF00FF"/>
          <w:rtl w:val="true"/>
        </w:rPr>
        <w:t>لرياض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نمية العقل بمختلف أنواع المهارات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ا أهمية المسابقة في خدمة كل من </w:t>
      </w:r>
      <w:r>
        <w:rPr>
          <w:rFonts w:cs="Arial" w:ascii="Arial" w:hAnsi="Arial"/>
          <w:b/>
          <w:bCs/>
          <w:color w:val="FF0000"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بيئ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محافظة عليها و نشر الوعي الصحي بين أفراد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color w:val="FF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المجتم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كي يتجنب و يقي نفسه من مختلف الأمراض ليعيش صحيحاً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مدرس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ؤدي دورها على أكمل وجه حيث يكون الطالب النظيـف الذي يتلقى العلم في مكان نظيف و هو نظيف يستطيع التحصيل على أكمل وجه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د </w:t>
      </w:r>
      <w:r>
        <w:rPr>
          <w:rFonts w:cs="Arial" w:ascii="Arial" w:hAnsi="Arial"/>
          <w:b/>
          <w:bCs/>
          <w:color w:val="FF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كون نظيفاً يريح الطالب فيشعر بالسرور </w:t>
      </w:r>
      <w:r>
        <w:rPr>
          <w:rFonts w:ascii="Arial" w:hAnsi="Arial" w:cs="Arial"/>
          <w:b/>
          <w:b/>
          <w:bCs/>
          <w:rtl w:val="true"/>
          <w:lang w:bidi="ar-OM"/>
        </w:rPr>
        <w:t> و</w:t>
      </w:r>
      <w:r>
        <w:rPr>
          <w:rFonts w:ascii="Arial" w:hAnsi="Arial" w:cs="Arial"/>
          <w:b/>
          <w:b/>
          <w:bCs/>
          <w:rtl w:val="true"/>
        </w:rPr>
        <w:t xml:space="preserve"> يستطيع التحصيل كأفضل ما يكون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المرافق العا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كون نظيفة يحافظ عليها الطالب يستفيد منها هو وغيره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  <w:lang w:bidi="ar-OM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>هل تريد أن يتابعك والدك في المدرسة ؟ ولماذا ؟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lang w:bidi="ar-OM"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نعم ، ليقف على مستواي ونشاطي فيزداد تشجيعه لي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س</w:t>
      </w:r>
      <w:r>
        <w:rPr>
          <w:rFonts w:cs="Arial" w:ascii="Arial" w:hAnsi="Arial"/>
          <w:b/>
          <w:bCs/>
          <w:color w:val="FF0000"/>
          <w:lang w:bidi="ar-OM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ن الطبيعي أن تكون هناك علاقة بين الأسرة و المدرسة في ضوء هذه العبارة 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أجب عن الأسئلة التالية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هل تفضل ذلك</w:t>
      </w:r>
      <w:r>
        <w:rPr>
          <w:rFonts w:ascii="Arial" w:hAnsi="Arial" w:cs="Arial"/>
          <w:b/>
          <w:b/>
          <w:bCs/>
          <w:rtl w:val="true"/>
        </w:rPr>
        <w:t xml:space="preserve"> ؟ نعم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ب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ا طبيعة هذه العلاقة </w:t>
      </w:r>
      <w:r>
        <w:rPr>
          <w:rFonts w:ascii="Arial" w:hAnsi="Arial" w:cs="Arial"/>
          <w:b/>
          <w:b/>
          <w:bCs/>
          <w:rtl w:val="true"/>
        </w:rPr>
        <w:t xml:space="preserve">؟ علاقة تفاهم و ترابط كل منهما يكمل الآخر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>ما هي النتائج من سوء العلاقة بين الأسرة و المجتمع</w:t>
      </w:r>
      <w:r>
        <w:rPr>
          <w:rFonts w:ascii="Arial" w:hAnsi="Arial" w:cs="Arial"/>
          <w:b/>
          <w:b/>
          <w:bCs/>
          <w:rtl w:val="true"/>
        </w:rPr>
        <w:t xml:space="preserve"> ؟ ينشأ مجتمع فاسد مفكك تسوده الكراهية والبغضاء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د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هل هناك علاقة بين أسرتك و المدرسة </w:t>
      </w:r>
      <w:r>
        <w:rPr>
          <w:rFonts w:cs="Arial" w:ascii="Arial" w:hAnsi="Arial"/>
          <w:b/>
          <w:bCs/>
          <w:color w:val="FF00FF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rtl w:val="true"/>
        </w:rPr>
        <w:t xml:space="preserve">ما مظاهرها </w:t>
      </w:r>
      <w:r>
        <w:rPr>
          <w:rFonts w:ascii="Arial" w:hAnsi="Arial" w:cs="Arial"/>
          <w:b/>
          <w:b/>
          <w:bCs/>
          <w:rtl w:val="true"/>
        </w:rPr>
        <w:t xml:space="preserve">؟ نعم مشاركة </w:t>
      </w:r>
      <w:r>
        <w:rPr>
          <w:rFonts w:ascii="Arial" w:hAnsi="Arial" w:cs="Arial"/>
          <w:b/>
          <w:b/>
          <w:bCs/>
          <w:rtl w:val="true"/>
          <w:lang w:bidi="ar-OM"/>
        </w:rPr>
        <w:t>الاب</w:t>
      </w:r>
      <w:r>
        <w:rPr>
          <w:rFonts w:ascii="Arial" w:hAnsi="Arial" w:cs="Arial"/>
          <w:b/>
          <w:b/>
          <w:bCs/>
          <w:rtl w:val="true"/>
        </w:rPr>
        <w:t xml:space="preserve"> في اجتماعات مجلس الآباء والمعلمين وأية مناسبات أخرى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rtl w:val="true"/>
          <w:lang w:bidi="ar-OM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rtl w:val="true"/>
          <w:lang w:bidi="ar-OM"/>
        </w:rPr>
        <w:t>الموضوع منقول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0:20:00Z</dcterms:created>
  <dc:creator>1</dc:creator>
  <dc:description/>
  <dc:language>en-US</dc:language>
  <cp:lastModifiedBy>1</cp:lastModifiedBy>
  <dcterms:modified xsi:type="dcterms:W3CDTF">2004-02-15T12:41:00Z</dcterms:modified>
  <cp:revision>2</cp:revision>
  <dc:subject/>
  <dc:title> </dc:title>
</cp:coreProperties>
</file>